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709438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988188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